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  <w:u w:val="single"/>
        </w:rPr>
        <w:tab/>
        <w:t>Tomasz Nessel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Marek Piorun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LABORATORIUM TEORII OBWODÓW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ind w:left="284" w:hanging="284"/>
        <w:rPr/>
      </w:pPr>
      <w:r>
        <w:rPr>
          <w:b/>
          <w:bCs/>
          <w:i/>
          <w:iCs/>
          <w:sz w:val="32"/>
          <w:szCs w:val="32"/>
          <w:u w:val="single"/>
        </w:rPr>
        <w:t>Temat:</w:t>
      </w:r>
      <w:r>
        <w:rPr>
          <w:b/>
          <w:bCs/>
          <w:sz w:val="32"/>
          <w:szCs w:val="32"/>
        </w:rPr>
        <w:t xml:space="preserve"> Własności funkcji transmitancji</w:t>
      </w:r>
    </w:p>
    <w:p>
      <w:pPr>
        <w:pStyle w:val="Normal"/>
        <w:ind w:left="284" w:hanging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Celem ćwiczenia jest zbadanie wpływu zmian położenia biegunów funkcji transmitancji układu na jego odpowiedź impulsową oraz na jego charakterystykę częstotliwościową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Schemat blokowy badanego układu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       </w:t>
      </w:r>
      <w:r>
        <w:rPr/>
        <w:object w:dxaOrig="795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156.75pt" filled="f" o:ole="">
            <v:imagedata r:id="rId3" o:title=""/>
          </v:shape>
          <o:OLEObject Type="Embed" ProgID="" ShapeID="ole_rId2" DrawAspect="Content" ObjectID="_1097900058" r:id="rId2"/>
        </w:object>
      </w:r>
    </w:p>
    <w:p>
      <w:pPr>
        <w:pStyle w:val="Normal"/>
        <w:ind w:left="284" w:hanging="284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              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zeczywiste</m:t>
        </m:r>
        <m:r>
          <m:rPr>
            <m:lit/>
            <m:nor/>
          </m:rPr>
          <w:rPr>
            <w:rFonts w:ascii="Cambria Math" w:hAnsi="Cambria Math"/>
          </w:rPr>
          <m:t xml:space="preserve"> bieguny funkcji transmitancji</m:t>
        </m:r>
      </m:oMath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Spis przyrządów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oscyloskop DT 5200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generator impulsowy PGP - 6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multimetr V - 640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generator funkcyjny G 43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zasilacz 2 x 20V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Przebieg ćwiczenia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Odpowiedź impulsowa układu pierwszego rzędu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jedynczy biegun w punkcie P(-2,0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dpowiedź impulsowa układu przestawionego w punkcie 2 wyraża się wzorem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</w:t>
      </w:r>
    </w:p>
    <w:p>
      <w:pPr>
        <w:pStyle w:val="Normal"/>
        <w:ind w:left="284" w:hanging="284"/>
        <w:jc w:val="both"/>
        <w:rPr/>
      </w:pPr>
      <w:r>
        <w:rPr/>
        <w:tab/>
        <w:t>,gdzie A2,A,A i B,B,B są to współczynniki regulowane w określonych granicach.</w:t>
      </w:r>
    </w:p>
    <w:p>
      <w:pPr>
        <w:pStyle w:val="Normal"/>
        <w:ind w:left="284" w:hanging="284"/>
        <w:jc w:val="both"/>
        <w:rPr/>
      </w:pPr>
      <w:r>
        <w:rPr/>
        <w:tab/>
        <w:t>W naszym układzie ich wartości wynosiły:</w:t>
      </w:r>
    </w:p>
    <w:p>
      <w:pPr>
        <w:pStyle w:val="Normal"/>
        <w:ind w:left="284" w:hanging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,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den>
        </m:f>
      </m:oMath>
    </w:p>
    <w:p>
      <w:pPr>
        <w:pStyle w:val="Normal"/>
        <w:ind w:left="284" w:hanging="284"/>
        <w:jc w:val="both"/>
        <w:rPr/>
      </w:pPr>
      <w:r>
        <w:rPr/>
        <w:tab/>
        <w:t>Odpowiedź impulsową układu zdjęto z oscyloskopu co przedstawia Rys.1</w:t>
      </w:r>
    </w:p>
    <w:p>
      <w:pPr>
        <w:pStyle w:val="Normal"/>
        <w:ind w:left="284" w:hanging="284"/>
        <w:jc w:val="both"/>
        <w:rPr/>
      </w:pPr>
      <w:r>
        <w:rPr/>
        <w:tab/>
        <w:tab/>
        <w:t>Obliczono także i wykreślono (Rys.1) rzeczywistą teoretyczną postać odpowiedzi impulsowej opisanego układu: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zeczywisty ukµad otrzymamy podstawiajÖc     s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,gdzie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z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powie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ulsowa ukµadu wynosi wic: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sSup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,gdzie        A,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rametr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ulsu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=1,5 V             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ms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Odpowiedź impulsowa układu 2 rzędu o biegunach rzeczywistych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dwójny biegun w punkcie P(-1.5,0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ci współczynników podano w protokole, otrzymaną odpowiedź impulsową przedstawia Rys.2 jak również jej teoretyczny przebieg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Odpowiedź impulsowa układu drugiego rzędu o biegunach zespolonych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przężonych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Dwa bieguny sprzężone w  punktach (-0,2j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trzymane rezultaty przedstawia podobnie jak w poprzednich punktach Rys.3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Dwa bieguny sprzężone w punktach (-0,3j) czyli zmiana części rzeczywist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dobnie jak wyżej przedstawiono tylko otrzymane wyniki Rys.4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8"/>
          <w:szCs w:val="28"/>
        </w:rPr>
        <w:t>3.3. Dwa bieguny sprzężone w punktach   (-0.2,1.5j) czyli zmiana częśc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espolonej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dobnie jak wyżej wyniki przedstawia Rys.5. Funkcje obliczano na podstawie współczynników z protokołu i przy pomocy tabel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/>
      </w:pPr>
      <w:r>
        <w:rPr/>
        <w:tab/>
        <w:t>W celu lepszego porównania wpływu zmian odpowiedzi impulsowych pod wpływem zmian części urojonej i rzeczywistej zebrano rysunki 3,4,5 na wspólnym rysunku. (Rys.6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Pomiar amplitudowej charakterystyki częstotliwości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mplitudową charakterystykę częstotliwościową przedstawia Rys.7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Wnioski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W wyniku</w:t>
      </w:r>
      <w:r>
        <w:rPr>
          <w:sz w:val="28"/>
          <w:szCs w:val="28"/>
        </w:rPr>
        <w:t xml:space="preserve"> przeprowadzonych doświadczeń otrzymaliśmy oscylogramy oraz obliczyliśmy funkcje które przedstawiają rysunki 1,2,3,4,5,6. Widać z nich, że wszystkie otrzymane odpowiedzi impulsowe są opóźnione w fazie względem wyliczonych i poza tą różnicą niewiele się różnią, co wskazuje na poprawne przeprowadzenie ćwiczenia. Opóźnienie to jest spowodowane brakiem doskonałego impulsu kwadratowego osiągającego określoną amplitudę w nieskończenie krótkim czasie. W przypadku układu drugiego rzędu z biegunami zespolonymi oba wykresy  są prawie jednakowe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Z rysunku nr 6 można natomiast odczytać jaki wpływ na odpowiedź impulsową ma zmiana tylko części rzeczywistej bądź tylko części urojonej układu. Widzimy,że zmiana części rzeczywistej  powoduje przesunięcie wykresu w płaszczyźnie góra-dół, w naszym wypadku zmiana części rzeczywistej o  wartość ujemną przesuwa nasz wykres w górę. Jednocześnie zmiana części urojonej powoduje ogólne zawężenie wykresu i przesunięcie go na lewo, czyli pod wpływem części urojonej następuje przesunięcie w płaszczyźnie poziomej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Rysunek numer 7,czyli wykres amplitudowej charakterystyki częstotliwościowej mówi nam natomiast, że badany układ jest selektywny wokół naszej częstotliwości pomiarowej 1 kHz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7T11:55:00Z</dcterms:created>
  <dc:creator>Nieznany</dc:creator>
  <dc:description/>
  <dc:language>en-US</dc:language>
  <cp:lastModifiedBy>Nieznany</cp:lastModifiedBy>
  <dcterms:modified xsi:type="dcterms:W3CDTF">1995-05-07T11:55:00Z</dcterms:modified>
  <cp:revision>2</cp:revision>
  <dc:subject/>
  <dc:title>	Tomasz Nessel</dc:title>
</cp:coreProperties>
</file>